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002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940</wp:posOffset>
                </wp:positionH>
                <wp:positionV relativeFrom="paragraph">
                  <wp:posOffset>26035</wp:posOffset>
                </wp:positionV>
                <wp:extent cx="5480685" cy="858520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0640" cy="8585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2pt;margin-top:2.05pt;width:431.5pt;height:675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36695</wp:posOffset>
            </wp:positionH>
            <wp:positionV relativeFrom="paragraph">
              <wp:posOffset>123825</wp:posOffset>
            </wp:positionV>
            <wp:extent cx="1366520" cy="138874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002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2450</wp:posOffset>
                </wp:positionH>
                <wp:positionV relativeFrom="paragraph">
                  <wp:posOffset>1627505</wp:posOffset>
                </wp:positionV>
                <wp:extent cx="4752975" cy="5067935"/>
                <wp:effectExtent l="6350" t="5715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3080" cy="5068080"/>
                          <a:chOff x="0" y="0"/>
                          <a:chExt cx="4753080" cy="5068080"/>
                        </a:xfrm>
                      </wpg:grpSpPr>
                      <wps:wsp>
                        <wps:cNvSpPr txBox="1"/>
                        <wps:spPr>
                          <a:xfrm>
                            <a:off x="1472040" y="250200"/>
                            <a:ext cx="7480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库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240" y="4069080"/>
                            <a:ext cx="10580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生产车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5040" y="993240"/>
                            <a:ext cx="10580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临时休息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671400">
                            <a:off x="407160" y="274320"/>
                            <a:ext cx="3272040" cy="451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06800">
                            <a:off x="806040" y="1224360"/>
                            <a:ext cx="2564640" cy="221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1400">
                            <a:off x="65520" y="3781080"/>
                            <a:ext cx="3274200" cy="97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1400">
                            <a:off x="2600640" y="490680"/>
                            <a:ext cx="1464840" cy="38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1400">
                            <a:off x="825120" y="138240"/>
                            <a:ext cx="1464840" cy="38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1400">
                            <a:off x="3790440" y="987480"/>
                            <a:ext cx="195120" cy="31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1560" y="2177280"/>
                            <a:ext cx="7480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晾干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671400">
                            <a:off x="3676680" y="1480680"/>
                            <a:ext cx="185400" cy="191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46080" y="1420560"/>
                            <a:ext cx="10580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配电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080" y="520560"/>
                            <a:ext cx="10580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公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65pt;margin-top:139.05pt;width:369.1pt;height:366.5pt" coordorigin="973,2781" coordsize="7382,73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88;top:2957;width:1177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库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5;top:8971;width:16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生产车间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9;top:4127;width:16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临时休息室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511;top:2995;width:5152;height:7115;mso-wrap-style:none;v-text-anchor:middle;rotation:11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39;top:4491;width:4038;height:3488;mso-wrap-style:none;v-text-anchor:middle;rotation:12">
                  <v:fill o:detectmouseclick="t" on="false"/>
                  <v:stroke color="black" weight="9360" dashstyle="dash" joinstyle="miter" endcap="flat"/>
                  <w10:wrap type="none"/>
                </v:rect>
                <v:rect id="shape_0" stroked="t" o:allowincell="f" style="position:absolute;left:973;top:8517;width:5155;height:1532;mso-wrap-style:none;v-text-anchor:middle;rotation:11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965;top:3336;width:2306;height:601;mso-wrap-style:none;v-text-anchor:middle;rotation:11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69;top:2781;width:2306;height:601;mso-wrap-style:none;v-text-anchor:middle;rotation:11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839;top:4118;width:306;height:497;mso-wrap-style:none;v-text-anchor:middle;rotation:11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518;top:5992;width:1177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晾干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660;top:4895;width:291;height:300;mso-wrap-style:none;v-text-anchor:middle;rotation:11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612;top:4800;width:16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配电室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8;top:3383;width:166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公室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4675</wp:posOffset>
                </wp:positionH>
                <wp:positionV relativeFrom="paragraph">
                  <wp:posOffset>8157845</wp:posOffset>
                </wp:positionV>
                <wp:extent cx="2693035" cy="4292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附图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3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项目平面布置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33.8pt;mso-wrap-distance-left:9.05pt;mso-wrap-distance-right:9.05pt;mso-wrap-distance-top:0pt;mso-wrap-distance-bottom:0pt;margin-top:642.35pt;mso-position-vertical-relative:text;margin-left:14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附图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3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项目平面布置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851" w:top="1304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0T07:47:00Z</dcterms:created>
  <dc:creator>user</dc:creator>
  <dc:description/>
  <cp:keywords/>
  <dc:language>en-US</dc:language>
  <cp:lastModifiedBy>AutoBVT</cp:lastModifiedBy>
  <cp:lastPrinted>2012-12-17T10:34:00Z</cp:lastPrinted>
  <dcterms:modified xsi:type="dcterms:W3CDTF">2019-07-18T12:14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